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rPr>
          <w:b w:val="false"/>
          <w:b w:val="false"/>
          <w:szCs w:val="22"/>
        </w:rPr>
      </w:pPr>
      <w:r>
        <w:rPr>
          <w:b w:val="false"/>
          <w:szCs w:val="22"/>
        </w:rPr>
        <w:t>UZASADNIENIE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dniem 1 września 2012 r. planuje się utworzyć Zespół Szkolno – Przedszkolny, w skład którego wchodzić będą: Szkoła Podstawowa nr 67 oraz Przedszkole nr 30. Zespół funkcjonować będzie w budynkach przy pl. Muzealnym 13a i pl. Muzealnym 20, z siedzibą przy pl. Muzealnym 20 we Wrocławiu.</w:t>
      </w:r>
    </w:p>
    <w:p>
      <w:pPr>
        <w:pStyle w:val="Normal"/>
        <w:jc w:val="both"/>
        <w:rPr>
          <w:rFonts w:ascii="Verdana" w:hAnsi="Verdana" w:eastAsia="Andale Sans UI;Times New Roman" w:cs="Tahoma"/>
          <w:kern w:val="2"/>
          <w:sz w:val="22"/>
          <w:szCs w:val="22"/>
          <w:lang w:eastAsia="ja-JP" w:bidi="fa-IR"/>
        </w:rPr>
      </w:pPr>
      <w:r>
        <w:rPr>
          <w:rFonts w:cs="Tahoma" w:ascii="Verdana" w:hAnsi="Verdana"/>
          <w:sz w:val="22"/>
          <w:szCs w:val="22"/>
        </w:rPr>
        <w:t xml:space="preserve">Propozycja utworzenia zespołu ma swoją podstawę w organizacji obu placówek. Szkoła podstawowa i przedszkole funkcjonują w sąsiadujących ze sobą budynkach, jednak zarządzane są przez dwóch dyrektorów.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Łączenie placówek w zespół </w:t>
      </w:r>
      <w:r>
        <w:rPr>
          <w:rStyle w:val="Emphasis"/>
          <w:rFonts w:cs="Verdana" w:ascii="Verdana" w:hAnsi="Verdana"/>
          <w:i w:val="false"/>
          <w:sz w:val="22"/>
          <w:szCs w:val="22"/>
        </w:rPr>
        <w:t xml:space="preserve">odbędzie się jedynie w zakresie organizacyjnym. </w:t>
      </w:r>
      <w:r>
        <w:rPr>
          <w:rFonts w:cs="Verdana" w:ascii="Verdana" w:hAnsi="Verdana"/>
          <w:sz w:val="22"/>
          <w:szCs w:val="22"/>
        </w:rPr>
        <w:t>Uczniowie i rodzice nie odczują żadnych skutków takiej reorganizacji. P</w:t>
      </w:r>
      <w:r>
        <w:rPr>
          <w:rFonts w:cs="Tahoma" w:ascii="Verdana" w:hAnsi="Verdana"/>
          <w:sz w:val="22"/>
          <w:szCs w:val="22"/>
        </w:rPr>
        <w:t xml:space="preserve">lacówki nadal będą funkcjonowały </w:t>
      </w:r>
      <w:r>
        <w:rPr>
          <w:rFonts w:cs="Verdana" w:ascii="Verdana" w:hAnsi="Verdana"/>
          <w:sz w:val="22"/>
          <w:szCs w:val="22"/>
        </w:rPr>
        <w:t xml:space="preserve">w osobnych budynkach, jednak zarządzane będą przez jednego dyrektora. 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tworzenie zespołu wpłynie na racjonalne i bardziej elastyczne gospodarowanie zasobami kadrowymi w tym uzupełnianie etatów przez nauczycieli w poszczególnych  placówkach. Stworzone zostaną warunki </w:t>
        <w:br/>
        <w:t xml:space="preserve">do lepszego nauczania poprzez współdziałanie nauczycieli prowadzących zajęcia na różnych etapach edukacyjnych. Pełne rozpoznanie ucznia i wychowanka wpłynie na łatwiejszą i efektywniejszą realizację procesu wychowawczego. Połączenie placówek umożliwi realizację wspólnych projektów edukacyjnych </w:t>
        <w:br/>
        <w:t>i zapewni ciągłość kształcenia.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udynki placówek przekazane zostaną w Zarząd dyrektorowi zespołu </w:t>
        <w:br/>
        <w:t xml:space="preserve">i prawnie to on będzie odpowiadać za stan techniczny obiektu, jego przeglądy i bezpieczeństwo uczniów oraz osób przebywających w szkole. </w:t>
      </w:r>
      <w:r>
        <w:rPr>
          <w:rFonts w:cs="Tahoma" w:ascii="Verdana" w:hAnsi="Verdana"/>
          <w:sz w:val="22"/>
          <w:szCs w:val="22"/>
        </w:rPr>
        <w:t>Połączenie placówek w zespół przyczyni się do racjonalizacji wydatków ponoszonych na ich utrzymanie. Usprawni to również obsługę i konserwację budynków wraz z infrastrukturą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Łatwiejsze będzie również zapewnienie możliwości korzystania z bazy dydaktycznej, efektywniejsze wykorzystanie pomocy dydaktycznych oraz sprzętu technicznego.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Połączenie placówek w zespoły pozwoli na kontynuowanie procesu dydaktycznego, wychowawczego i opiekuńczego w środowisku już znanym, bezpiecznym, zintegrowanym. Będzie to również dogodne rozwiązanie dla rodziców posiadających dzieci realizujące różne etapy edukacyjne. Planowane zmiany nie wpłyną na warunki pobierania nauki w szkole podstawowej, czy warunki korzystania z usług przedszkola. Zatem uczniowie i wychowankowie tych placówek uczęszczać będą do swoich placówek na dotychczasowych zasadach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Verdana" w:hAnsi="Verdana" w:eastAsia="Andale Sans UI;Times New Roman" w:cs="Tahoma"/>
          <w:color w:val="FF6600"/>
          <w:kern w:val="2"/>
          <w:sz w:val="22"/>
          <w:szCs w:val="22"/>
          <w:lang w:eastAsia="ja-JP" w:bidi="fa-IR"/>
        </w:rPr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 xml:space="preserve">Jednocześnie należy podkreślić, że planuje się uruchomienie oddziałów przedszkolnych w budynku przy pl. Legionów. Oddziały te zostaną włączone </w:t>
        <w:br/>
        <w:t xml:space="preserve">w strukturę Przedszkola nr 30. Funkcjonowanie Przedszkola nr 30 wraz z nowymi oddziałami w zespole przyczyni się do powstania dodatkowych korzyści dla placówki. Dzięki poszerzeniu bazy dydaktycznej dla wszystkich wychowanków Przedszkola nr 30 powstanie możliwość korzystania zarówno z placu zabaw przy budynku Przedszkola nr 30, jak również przy budynku Szkoły Podstawowej nr 67.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 xml:space="preserve">Należy również nadmienić, że nierozstrzygnięty został konkurs na stanowisko Dyrektora Przedszkola nr 30. Szkołą Podstawową nr 67 zarządza natomiast kreatywny dyrektor, postrzegany jako </w:t>
      </w:r>
      <w:r>
        <w:rPr>
          <w:rFonts w:cs="Verdana" w:ascii="Verdana" w:hAnsi="Verdana"/>
          <w:sz w:val="22"/>
          <w:szCs w:val="22"/>
        </w:rPr>
        <w:t xml:space="preserve">dobry organizator, który </w:t>
        <w:br/>
        <w:t>w sposób właściwy realizuje zadania związane z zarządzaniem placówką oświatową</w:t>
      </w: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Verdana" w:hAnsi="Verdana" w:eastAsia="Andale Sans UI;Times New Roman" w:cs="Tahoma"/>
          <w:kern w:val="2"/>
          <w:sz w:val="22"/>
          <w:szCs w:val="22"/>
          <w:lang w:eastAsia="ja-JP" w:bidi="fa-IR"/>
        </w:rPr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Połączenie w zespół obu placówek nie naruszy też odrębności rad pedagogicznych i rad rodziców.</w:t>
      </w:r>
    </w:p>
    <w:sectPr>
      <w:type w:val="nextPage"/>
      <w:pgSz w:w="11906" w:h="16838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rFonts w:ascii="Verdana" w:hAnsi="Verdana" w:cs="Verdana"/>
      <w:sz w:val="1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00:00Z</dcterms:created>
  <dc:creator>umwurle</dc:creator>
  <dc:description/>
  <dc:language>en-US</dc:language>
  <cp:lastModifiedBy>WI</cp:lastModifiedBy>
  <cp:lastPrinted>2012-05-11T08:44:00Z</cp:lastPrinted>
  <dcterms:modified xsi:type="dcterms:W3CDTF">2012-06-22T10:00:00Z</dcterms:modified>
  <cp:revision>2</cp:revision>
  <dc:subject/>
  <dc:title>OPŁATA ZA PRZEDSZKOLE PUBLICZNE</dc:title>
</cp:coreProperties>
</file>